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контроль 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химии в 9 класс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. В каком ряду химические элементы расположены в порядке увеличения радиуса атома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) K, Na, Li.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2) F, O, N.        3) P, S, Cl.        4) Ca, Mg, Be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. В каком ряду химические элементы расположены в порядке усиления металлических свойств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Na→ Mg → Al.        2) K → Na → Li         3) Ca→ Mg → Be             4) Al → Mg → Na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3. В каком ряду химические элементы расположены в порядке усиления неметаллических свойств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P → S → Cl            2) N → P → As         3) O → S → Se             4) S → P → Si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. В ряду оксидов MgO → A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→ Si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войства изменяются от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ислотных к амфотерным                  2) амфотерных к основны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сновных к кислотным                       4) кислотных к основны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5. В соединениях Fe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Fe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епени окисления железа, соответственно, равны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+3 и +2                 2) +2 и +2            3) +3 и +3              4) +3 и 0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6. Сумма коэффициентов в уравнении реакции между оксидом натрия и серной кислотой равн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7           2) 5              3) 6           4) 4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7. Какие вещества образуются при взаимодействии цинка с разбавленной серной кислотой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льфат цинка, вода и оксид серы (IV)                     2) сульфат цинка и водород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ульфит цинка и водород                                           4) сульфид цинка и вод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8. Взаимодействие раствора серной кислоты с магнием относится к реакция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единения                       2) замещения               3) разложения                  4) обмен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9. Осадок не образуется при смешивании растворо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идроксида натрия и нитрата железа (II)           2) сульфата калия и гидроксида натр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иликата калия и соляной кислоты                    4) карбоната калия и хлорида кальц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0. Выберите верную запись правой части уравнения реакции натрия с водо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→2 NaOH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2 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→ NaOH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→ 2 NaOH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                 4) → 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. В ряду элементов Be – Mg – Ca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меньшается радиус атомо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озрастает способность атомов отдавать электроны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величиваются заряды ядер атомо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меньшается относительная атомная масс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величивается степень окисления в высших гидроксида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. В реакцию с магнием вступают раствор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         2) Cu(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         3) Ba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             4) Ca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           5)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3. Установите соответствие между исходными веществами и продуктами реакции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ные вещества                                 Продукты реакции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Ca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+ 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3 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Cu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 Ca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                                2) Ca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 + Ba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 xml:space="preserve">2 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Ca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) Ba(HS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) Cu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+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С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. (9 баллов) Напишите уравнения реакций, с помощью которых можно осуществить следующие превращения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O → X → Cu(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→ Cu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. (7 баллов) Вычислить объем оксида углерода (IV) (при н. у.), который может быть поглощен гидроксидом кальция, массой 160 г, содержащим 7,5% массовой доли примеси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alibri" w:hAnsi="Calibri" w:eastAsia="Calibri" w:cs="Calibri"/>
      <w:sz w:val="17"/>
      <w:szCs w:val="17"/>
      <w:shd w:fill="FFFFFF" w:val="clear"/>
    </w:rPr>
  </w:style>
  <w:style w:type="character" w:styleId="Style16">
    <w:name w:val="Подпись к таблице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0" w:after="0"/>
    </w:pPr>
    <w:rPr>
      <w:rFonts w:ascii="Calibri" w:hAnsi="Calibri" w:eastAsia="Calibri" w:cs="Calibri"/>
      <w:sz w:val="17"/>
      <w:szCs w:val="1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39:00Z</dcterms:created>
  <dc:creator>Анастасия Игнатова</dc:creator>
  <dc:description/>
  <dc:language>en-US</dc:language>
  <cp:lastModifiedBy>User</cp:lastModifiedBy>
  <cp:lastPrinted>2019-11-16T09:57:00Z</cp:lastPrinted>
  <dcterms:modified xsi:type="dcterms:W3CDTF">2021-01-04T13:39:00Z</dcterms:modified>
  <cp:revision>2</cp:revision>
  <dc:subject/>
  <dc:title/>
</cp:coreProperties>
</file>